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зарова О.Тайм-менеджмент за 30 минут.- Ростов н/Д: Феникс, 2007.-160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Архангельский Г. Тайм-драйв: Как успевать жить и работать.-М.: Манн, Иванов и Фербер, 200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асильченко Ю.Л., Тараченко З.В., Черныш М.Н. Самоучитель по тайм-менеджменту. –СПб.: Питер, 2007.-256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Добротворский И.Л. Самоменеджмент: эффективные технологии: Практическое руководство для решения повседневных проблем. –М.: Приор-издат, 2006.-271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Калинин С.И. Тайм-менеджмент: Практикум по управлению временем. – СПб.: Речь, 2006.-371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Соснина М.А. Личный тайм-менеджмент, или Как управлять своим временем.-Ростов н/Д: Феникс, 2005.-256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Тайм-менеджмент по Брайану-Трейси: Как заставить время работать на вас/Брайан Трейси; Пер. с англ.- М.: Альпина Бизнес Букс, 2009.-302 с.</w:t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ражнен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«Пять  Пальцев»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 Л. Зайверт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Получение участниками и ведущим обратной связи от группы по результатам работы на тренинг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бы достижение цели стало реальностью, необходимо постоянно следить за тем, чтобы не сбиться с курса. Для управления такой «тонкой материей», как время, контроль важен особенно. Лотар Зайверт предлагает очень простой и удобный метод ежедневного итогового ТМ-контроля (впрочем, метод можно использовать и для промежуточного контроля над выполнением отдельных задач в течение дня) — так называемый метод «пяти пальцев». Метод является элементарной мнемотехникой, в которой за каждым из пальцев руки закреплен один из контролируемых параметров качества достижения ц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аточно лишь посмотреть на ладонь правой руки и по первым буквам названий пальцев вспомнить параметры, на основании которых осуществляется контроль. Вот эти параметры (в несколько модифицированном, по сравнению с предложенными Л. Зайвертом, виде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 (мизинец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— Мысли, знания, информация. Что новое сегодня я узнал? Узнал ли я что-то новое о своем времени? Придумал ли новые «хитрости», чтобы лучше управлять и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 (безымянный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— Близость к цели. Какие оперативные задачи, приближающие меня к достижению важных целей (долгосрочных стратегических), я сегодня реши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 (средний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— Состояние. Какие дела были особенно интересными? Что было связано с положительными эмоциями и высокой мотивацией? Напротив, какие дела были скучными, субъективно тяжелыми, делались «через силу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 (указательный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слуга, помощь, сотрудничество. Кому я помог, кому оказал ценную услугу, с кем нашел общий язык, с кем вместе хорошо работа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 (большой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— Бодрость. На какие задачи я затратил больше всего энергии, физических сил? Что сделано мною сегодня для поддержания здоровья и физической форм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пробуйте прямо сейчас, на этапе завершения нашего занятия, посмотреть на свою правую ладонь и проконтролировать результат, например, полученной информации 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Можете ли вы назвать несколько наиболее важных идей, которые вас заинтересовали на занятии, какие у вас возникли мысли (мизинец)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омогут ли знания, полученные на тренинге, в достижении ваших актуальных  жизненных целей, ваша близость к цели (безымянный)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Были ли на тренинге упражнения, которые изменили ваше состояние (средний)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омогло ли вам занятие лучше понять самого себя? Смогли ли вы в чем-то изменить себя, а в чем-то принять себя таким человеком, какой вы есть (указательный)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Было ли занятие тяжелым, трудным? Сильно ли утомило вас понимание изложенного материала (большой)?</w:t>
      </w:r>
    </w:p>
    <w:p>
      <w:pPr>
        <w:pStyle w:val="Normal"/>
        <w:spacing w:before="0" w:after="20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55:00Z</dcterms:created>
  <dc:creator>Администратор</dc:creator>
  <dc:description/>
  <cp:keywords/>
  <dc:language>en-US</dc:language>
  <cp:lastModifiedBy>admin</cp:lastModifiedBy>
  <dcterms:modified xsi:type="dcterms:W3CDTF">2017-03-06T12:55:00Z</dcterms:modified>
  <cp:revision>2</cp:revision>
  <dc:subject/>
  <dc:title/>
</cp:coreProperties>
</file>